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6372229"/>
            <w:bookmarkStart w:id="1" w:name="__Fieldmark__0_32637222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6372229"/>
            <w:bookmarkStart w:id="3" w:name="__Fieldmark__1_32637222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6372229"/>
            <w:bookmarkStart w:id="5" w:name="__Fieldmark__2_32637222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6372229"/>
            <w:bookmarkStart w:id="7" w:name="__Fieldmark__3_32637222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6372229"/>
            <w:bookmarkStart w:id="10" w:name="__Fieldmark__4_32637222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6372229"/>
            <w:bookmarkStart w:id="12" w:name="__Fieldmark__5_32637222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6372229"/>
            <w:bookmarkStart w:id="15" w:name="__Fieldmark__6_32637222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6372229"/>
            <w:bookmarkStart w:id="17" w:name="__Fieldmark__7_32637222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6372229"/>
            <w:bookmarkStart w:id="20" w:name="__Fieldmark__8_32637222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6372229"/>
            <w:bookmarkStart w:id="22" w:name="__Fieldmark__9_32637222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6372229"/>
            <w:bookmarkStart w:id="25" w:name="__Fieldmark__10_32637222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6372229"/>
            <w:bookmarkStart w:id="27" w:name="__Fieldmark__11_32637222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6372229"/>
            <w:bookmarkStart w:id="30" w:name="__Fieldmark__12_32637222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6372229"/>
            <w:bookmarkStart w:id="32" w:name="__Fieldmark__13_32637222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6372229"/>
            <w:bookmarkStart w:id="35" w:name="__Fieldmark__14_32637222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6372229"/>
            <w:bookmarkStart w:id="37" w:name="__Fieldmark__15_32637222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6372229"/>
            <w:bookmarkStart w:id="42" w:name="__Fieldmark__16_32637222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6372229"/>
            <w:bookmarkStart w:id="44" w:name="__Fieldmark__17_32637222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6372229"/>
            <w:bookmarkStart w:id="50" w:name="__Fieldmark__18_32637222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6372229"/>
            <w:bookmarkStart w:id="52" w:name="__Fieldmark__19_32637222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6372229"/>
            <w:bookmarkStart w:id="59" w:name="__Fieldmark__20_32637222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6372229"/>
            <w:bookmarkStart w:id="61" w:name="__Fieldmark__21_32637222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6372229"/>
            <w:bookmarkStart w:id="67" w:name="__Fieldmark__22_32637222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6372229"/>
            <w:bookmarkStart w:id="69" w:name="__Fieldmark__23_32637222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6372229"/>
            <w:bookmarkStart w:id="75" w:name="__Fieldmark__24_32637222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6372229"/>
            <w:bookmarkStart w:id="77" w:name="__Fieldmark__25_32637222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6372229"/>
            <w:bookmarkStart w:id="79" w:name="__Fieldmark__26_32637222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6372229"/>
            <w:bookmarkStart w:id="81" w:name="__Fieldmark__27_32637222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6372229"/>
            <w:bookmarkStart w:id="84" w:name="__Fieldmark__28_32637222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6372229"/>
            <w:bookmarkStart w:id="86" w:name="__Fieldmark__29_32637222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6372229"/>
            <w:bookmarkStart w:id="88" w:name="__Fieldmark__30_32637222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6372229"/>
            <w:bookmarkStart w:id="90" w:name="__Fieldmark__31_32637222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26372229"/>
            <w:bookmarkStart w:id="93" w:name="__Fieldmark__32_32637222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26372229"/>
            <w:bookmarkStart w:id="95" w:name="__Fieldmark__33_32637222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26372229"/>
            <w:bookmarkStart w:id="97" w:name="__Fieldmark__34_32637222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26372229"/>
            <w:bookmarkStart w:id="99" w:name="__Fieldmark__35_32637222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6372229"/>
            <w:bookmarkStart w:id="101" w:name="__Fieldmark__36_32637222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6372229"/>
            <w:bookmarkStart w:id="103" w:name="__Fieldmark__37_32637222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6372229"/>
            <w:bookmarkStart w:id="105" w:name="__Fieldmark__38_32637222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6372229"/>
            <w:bookmarkStart w:id="107" w:name="__Fieldmark__39_32637222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6372229"/>
            <w:bookmarkStart w:id="109" w:name="__Fieldmark__40_32637222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6372229"/>
            <w:bookmarkStart w:id="111" w:name="__Fieldmark__41_32637222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6372229"/>
            <w:bookmarkStart w:id="113" w:name="__Fieldmark__42_32637222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6372229"/>
            <w:bookmarkStart w:id="115" w:name="__Fieldmark__43_32637222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6372229"/>
            <w:bookmarkStart w:id="117" w:name="__Fieldmark__44_32637222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6372229"/>
            <w:bookmarkStart w:id="119" w:name="__Fieldmark__45_32637222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6372229"/>
            <w:bookmarkStart w:id="121" w:name="__Fieldmark__46_32637222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6372229"/>
            <w:bookmarkStart w:id="123" w:name="__Fieldmark__47_32637222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6372229"/>
            <w:bookmarkStart w:id="125" w:name="__Fieldmark__48_32637222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6372229"/>
            <w:bookmarkStart w:id="127" w:name="__Fieldmark__49_32637222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6372229"/>
            <w:bookmarkStart w:id="129" w:name="__Fieldmark__50_32637222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6372229"/>
            <w:bookmarkStart w:id="131" w:name="__Fieldmark__51_32637222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26372229"/>
            <w:bookmarkStart w:id="134" w:name="__Fieldmark__52_32637222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26372229"/>
            <w:bookmarkStart w:id="136" w:name="__Fieldmark__53_32637222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26372229"/>
            <w:bookmarkStart w:id="138" w:name="__Fieldmark__54_32637222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26372229"/>
            <w:bookmarkStart w:id="140" w:name="__Fieldmark__55_32637222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26372229"/>
            <w:bookmarkStart w:id="142" w:name="__Fieldmark__56_32637222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26372229"/>
            <w:bookmarkStart w:id="144" w:name="__Fieldmark__57_32637222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26372229"/>
            <w:bookmarkStart w:id="146" w:name="__Fieldmark__58_32637222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26372229"/>
            <w:bookmarkStart w:id="148" w:name="__Fieldmark__59_32637222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26372229"/>
            <w:bookmarkStart w:id="150" w:name="__Fieldmark__60_32637222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26372229"/>
            <w:bookmarkStart w:id="152" w:name="__Fieldmark__61_32637222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26372229"/>
            <w:bookmarkStart w:id="154" w:name="__Fieldmark__62_32637222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6372229"/>
            <w:bookmarkStart w:id="156" w:name="__Fieldmark__63_32637222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